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ALIDACIJA I VERIFIKACIJA HACCP PLANA</w:t>
      </w:r>
    </w:p>
    <w:p>
      <w:pPr>
        <w:pStyle w:val="Normal"/>
        <w:ind w:firstLine="708"/>
        <w:jc w:val="both"/>
        <w:rPr/>
      </w:pPr>
      <w:r>
        <w:rPr/>
        <w:t xml:space="preserve">Validacija i verifikacija su postupci koje se provode radi uspostave valjanih tehnoloških postupaka kao i zbog provjere njihove učinkovitosti, a u skladu s propisanim uvjetima. </w:t>
      </w:r>
      <w:r>
        <w:rPr>
          <w:u w:val="single"/>
        </w:rPr>
        <w:t>Utvrđivanje valjanosti postupaka</w:t>
      </w:r>
      <w:r>
        <w:rPr/>
        <w:t xml:space="preserve"> ili </w:t>
      </w:r>
      <w:r>
        <w:rPr>
          <w:i/>
        </w:rPr>
        <w:t>VALIDACIJA</w:t>
      </w:r>
      <w:r>
        <w:rPr/>
        <w:t xml:space="preserve"> se provodi prije početka implementacije ovoga HACCP plana, a nakon implementacije se provodi </w:t>
      </w:r>
      <w:r>
        <w:rPr>
          <w:i/>
        </w:rPr>
        <w:t>VERIFIKACIJA</w:t>
      </w:r>
      <w:r>
        <w:rPr/>
        <w:t xml:space="preserve"> ili </w:t>
      </w:r>
      <w:r>
        <w:rPr>
          <w:u w:val="single"/>
        </w:rPr>
        <w:t>potvrđivanje ( ovjera ) valjanosti</w:t>
      </w:r>
      <w:r>
        <w:rPr/>
        <w:t xml:space="preserve"> tehnoloških postupaka.</w:t>
      </w:r>
    </w:p>
    <w:p>
      <w:pPr>
        <w:pStyle w:val="Normal"/>
        <w:jc w:val="both"/>
        <w:rPr/>
      </w:pPr>
      <w:r>
        <w:rPr/>
        <w:tab/>
        <w:t>Prije provođenja ovih postupaka treba donijeti odluk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što treba validirati i verificirati i kad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ko je odgovoran za provođenje postupak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ji se podaci moraju zabilježiti, gdje će se zabilježiti i tko će ih zabilježit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ko će provjeriti da se postupci izvedeni i gdje će se to zabilježiti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alidacija</w:t>
      </w:r>
    </w:p>
    <w:p>
      <w:pPr>
        <w:pStyle w:val="Normal"/>
        <w:ind w:firstLine="708"/>
        <w:jc w:val="both"/>
        <w:rPr/>
      </w:pPr>
      <w:r>
        <w:rPr/>
        <w:t>Svaki proces uskladištenja za bilo koji proizvod, ili skupinu proizvoda s istim karakteristikama, mora se validirati, odnosno mora se utvrditi valjanost i učinkovitost napisanih i primjenjivanih postupaka u uskladištenju hrane. To će se obavljati prije uspostave HACCP plana ili nakon uvođenja u tehnološki proces novih uređaja ili tehnoloških postupaka. Svrha toga je osiguranje uskladištenja ispravnih proizvoda s obzirom na dozvoljeni broj i vrste mikroorganizama, odnosno svrha je dokazati da primjenjujemo postupke koji su toliko učinkoviti da inicijalnu razinu mikroorganizama svode na mjeru koja je u skladu s propisima o mikrobiološkim uvjetima za hranu.</w:t>
      </w:r>
    </w:p>
    <w:p>
      <w:pPr>
        <w:pStyle w:val="Normal"/>
        <w:ind w:firstLine="567"/>
        <w:jc w:val="both"/>
        <w:rPr/>
      </w:pPr>
      <w:r>
        <w:rPr/>
        <w:t>O izvršenoj validacija, voditelj HACCP tima (uz pomoć drugih stručnih osoba) sastavlja zapisnik koji mora obuhvatiti sljedeć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potvrđivanje točnosti i potpunosti HACCP pla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provjeru područja rad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dijagram tije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analizu riz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učinkovitost kontrolnih mjera (održavanje higijene) na sprječavanju rizika ili njegovog, svođenja na prihvatljivu mjer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identifikaciju KK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kritične limit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praćenje KK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prikladnost i učinkovitost plana korektivnih mjer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ab/>
        <w:t>Validacija će se, u slučaju potrebe, obavljati uz pomoć neutralnih stručnih osoba iz područja higijene i tehnologije hr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erifikacij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ijelotekstauvlaka3"/>
        <w:ind w:left="283" w:firstLine="425"/>
        <w:jc w:val="both"/>
        <w:rPr/>
      </w:pPr>
      <w:r>
        <w:rPr>
          <w:sz w:val="24"/>
          <w:szCs w:val="24"/>
        </w:rPr>
        <w:t xml:space="preserve">Verifikacija se sastoji od revizije, odnosno analiziranja i preispitivanja svih planom donesenih i zadanih postupaka te ustanovljenih nesukladnosti i opravdanih, rezultatima potkrijepljenih dokaza da se neka faza plana treba mijenjati ili izostaviti jer ne predstavlja nikakvu opasnost. Verifikacijom potvrđujemo da je proces uskladištenja i kontrola u skladu s propisanim procedurama u ovom planu. Ukoliko se ustanovi da postoje odstupanja od napisanih procedura, tada procese treba uskladiti s napisanim procedurama. </w:t>
      </w:r>
    </w:p>
    <w:p>
      <w:pPr>
        <w:pStyle w:val="Tijelotekstauvlaka3"/>
        <w:jc w:val="both"/>
        <w:rPr/>
      </w:pPr>
      <w:r>
        <w:rPr>
          <w:sz w:val="24"/>
          <w:szCs w:val="24"/>
        </w:rPr>
        <w:tab/>
        <w:t xml:space="preserve">Učestalost verifikacije ovisi o karakteristikama i uvjetima uskladištenja hrane, učestalosti praćenja, preciznosti djelatnika, broju odstupanja tijekom vremena i uključenim rizicima. </w:t>
      </w:r>
    </w:p>
    <w:p>
      <w:pPr>
        <w:pStyle w:val="Tijelotekstauvlaka3"/>
        <w:ind w:left="283" w:firstLine="425"/>
        <w:jc w:val="both"/>
        <w:rPr/>
      </w:pPr>
      <w:r>
        <w:rPr>
          <w:sz w:val="24"/>
          <w:szCs w:val="24"/>
        </w:rPr>
        <w:t>Metode za verifikaciju našeg HACCP plana se temelje na obuhvaćanju procjene kontrolnih točaka, a naročito KKT, u smislu pojačane analize na temelju broja odstupanja od zadanih vrijednosti i nastalim rizicima.</w:t>
      </w:r>
    </w:p>
    <w:p>
      <w:pPr>
        <w:pStyle w:val="Tijelotekstauvlaka3"/>
        <w:ind w:left="283" w:firstLine="708"/>
        <w:jc w:val="both"/>
        <w:rPr/>
      </w:pPr>
      <w:r>
        <w:rPr>
          <w:sz w:val="24"/>
          <w:szCs w:val="24"/>
        </w:rPr>
        <w:t xml:space="preserve">Uzevši u obzir veličinu našeg objekta, broj djelatnika, karakteristike proizvoda koje skladištimo, učestalost praćenja KKT i zabilježene rezultate, smatramo da je opravdano i zadovoljavajuće da se verifikacija HACCP plana obavlja </w:t>
      </w:r>
      <w:r>
        <w:rPr>
          <w:sz w:val="24"/>
          <w:szCs w:val="24"/>
          <w:u w:val="single"/>
        </w:rPr>
        <w:t>jedan puta godišnje</w:t>
      </w:r>
      <w:r>
        <w:rPr>
          <w:sz w:val="24"/>
          <w:szCs w:val="24"/>
        </w:rPr>
        <w:t>. Verifikaciju obavlja voditelj HACCP tima. Ukoliko situacija bude nalagala, verifikacija se može obaviti i uz pomoć vanjskih stručnjaka iz područja higijene i tehnologije hrane.</w:t>
      </w:r>
    </w:p>
    <w:p>
      <w:pPr>
        <w:pStyle w:val="Tijelotekstauvlaka3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U slučaju da dođe do promjena u tehnološkom procesu, potrebno je izvršiti verifikaciju cjelokupnog HACCP sustava kako bi se potvrdila i zajamčila njegova valjanost te izvršila eventualna dopuna tehnoloških postupaka. Isto se primjenjuje i u slučajevima primitka bilo kojeg podatka o novom riziku koji se odnosi na proizvod.</w:t>
      </w:r>
    </w:p>
    <w:p>
      <w:pPr>
        <w:pStyle w:val="Tijelotekstauvlaka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Verifikacija uključuje ( provjeru adekvatnosti 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gled HACCP plana i pripadajućih zapi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u radnih postupak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vjeru da li je KKT uvijek pod kontrolo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ukladnost dijagrama tijeka i tlocrta sa dokumentiranom situacijo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vjeru zapisa nadzora KK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valuaciju sukladnosti sa propisanim uvjetima i identifikaciju promjena u legislativ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vrđivanje potrebe za izobrazbom o provođenju HACCP plan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vjeru razvidnosti postojeće dokumentacije – evidencija.</w:t>
      </w:r>
    </w:p>
    <w:p>
      <w:pPr>
        <w:pStyle w:val="Tijelotekstauvlaka3"/>
        <w:ind w:left="283" w:firstLine="425"/>
        <w:jc w:val="both"/>
        <w:rPr/>
      </w:pPr>
      <w:r>
        <w:rPr>
          <w:sz w:val="24"/>
          <w:szCs w:val="24"/>
        </w:rPr>
        <w:t xml:space="preserve">Verifikacija se provodi </w:t>
      </w:r>
      <w:r>
        <w:rPr>
          <w:sz w:val="24"/>
          <w:szCs w:val="24"/>
          <w:u w:val="single"/>
        </w:rPr>
        <w:t>najmanje jedan puta godišnje</w:t>
      </w:r>
      <w:r>
        <w:rPr>
          <w:sz w:val="24"/>
          <w:szCs w:val="24"/>
        </w:rPr>
        <w:t>, u sklopu internog audita sustava upravljanja kvalitetom poslovanja, a obavezno kada se otkriju nove opasnosti, odstupanja od napisanih postupaka ili se uvodi novi tehnološki proces. Također će o učestalosti verifikacije odlučivati i priroda rizika, učestalost praćenja KKT, nadležnost i stručnost osoblja te mikrobiološki nalazi.</w:t>
      </w:r>
    </w:p>
    <w:p>
      <w:pPr>
        <w:pStyle w:val="Tijelotekstauvlaka3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slučajevima kada je došlo do odstupanja od zadanih vrijednosti iz bilo kojeg razloga, verifikacija se mora obavljati češće za taj korak, kako bi se utvrdila valjanost primjenjivanog postupka. </w:t>
      </w:r>
    </w:p>
    <w:p>
      <w:pPr>
        <w:pStyle w:val="Tijelotekstauvlaka3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Evidencija provođenja internog audita HACCP plana evidentira se u predviđeni obrazac, a provjera sustava pomoću pitanja se upisuje u nastavku tekst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Objekt/odj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um provedbe verifikacije HACCP pla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1704"/>
        <w:gridCol w:w="1702"/>
      </w:tblGrid>
      <w:tr>
        <w:trPr>
          <w:cantSplit w:val="true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Opis proizvoda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) Povećan broj grupa proizvod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Svi proizvodi odgovaraju postojećem opis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Novi proizvodi opisani u opisu proizvod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1703"/>
        <w:gridCol w:w="1701"/>
      </w:tblGrid>
      <w:tr>
        <w:trPr>
          <w:cantSplit w:val="true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Dijagram tijeka</w:t>
            </w:r>
          </w:p>
        </w:tc>
      </w:tr>
      <w:tr>
        <w:trPr>
          <w:trHeight w:val="385" w:hRule="atLeast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Tijek skladištenja promijenje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409" w:hRule="atLeast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Dijagrami tijeka revidiran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441" w:hRule="atLeast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Dijagrami tijeka potvrđeni u prostoru skladištenj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1703"/>
        <w:gridCol w:w="1701"/>
      </w:tblGrid>
      <w:tr>
        <w:trPr>
          <w:cantSplit w:val="true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Analiza opasnosti</w:t>
            </w:r>
          </w:p>
        </w:tc>
      </w:tr>
      <w:tr>
        <w:trPr/>
        <w:tc>
          <w:tcPr>
            <w:tcW w:w="55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) Za sve proizvode napravljena detaljna analiza opasnosti 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383" w:hRule="atLeast"/>
          <w:cantSplit w:val="true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b) Novi momenti skladištenja koji mogu utjecati na ispravnost hran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382" w:hRule="atLeast"/>
          <w:cantSplit w:val="true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Novi momenti uključeni u postojeću analizu opasnost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) Analizirane sve potencijalne opasnosti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1700"/>
        <w:gridCol w:w="1698"/>
      </w:tblGrid>
      <w:tr>
        <w:trPr>
          <w:trHeight w:val="23" w:hRule="atLeast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KT i nadzor nad njima</w:t>
            </w:r>
          </w:p>
        </w:tc>
      </w:tr>
      <w:tr>
        <w:trPr>
          <w:trHeight w:val="374" w:hRule="atLeast"/>
        </w:trPr>
        <w:tc>
          <w:tcPr>
            <w:tcW w:w="5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Identificirane KT u svim procesima skladišten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385" w:hRule="atLeast"/>
        </w:trPr>
        <w:tc>
          <w:tcPr>
            <w:tcW w:w="5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Uredno vođenje nadzora nad K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23" w:hRule="atLeast"/>
        </w:trPr>
        <w:tc>
          <w:tcPr>
            <w:tcW w:w="55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) Potvrda funkcioniranja nadzora nad KKT kroz mikrobiološke i kemijske analize nasumce uzetih uzoraka najmanje 1x godišnj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1703"/>
        <w:gridCol w:w="1701"/>
      </w:tblGrid>
      <w:tr>
        <w:trPr>
          <w:cantSplit w:val="true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Dokumenti i evidencije</w:t>
            </w:r>
          </w:p>
        </w:tc>
      </w:tr>
      <w:tr>
        <w:trPr>
          <w:trHeight w:val="414" w:hRule="atLeast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 a) Uredno vođenje obrazac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439" w:hRule="atLeast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Dokumenti uredno kontrolirani, datumirani i ažuriran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1699"/>
        <w:gridCol w:w="1697"/>
      </w:tblGrid>
      <w:tr>
        <w:trPr>
          <w:cantSplit w:val="true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Usklađenost plana sa važećim zakonskim propisima</w:t>
            </w:r>
          </w:p>
        </w:tc>
      </w:tr>
      <w:tr>
        <w:trPr/>
        <w:tc>
          <w:tcPr>
            <w:tcW w:w="5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Praćenje novina u zakonskoj regulativi i prilagođavanje HACCP plana istima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cantSplit w:val="true"/>
        </w:trPr>
        <w:tc>
          <w:tcPr>
            <w:tcW w:w="8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Opaske uočenih nedostataka</w:t>
            </w:r>
          </w:p>
        </w:tc>
      </w:tr>
      <w:tr>
        <w:trPr>
          <w:cantSplit w:val="true"/>
        </w:trPr>
        <w:tc>
          <w:tcPr>
            <w:tcW w:w="8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pis osobe koja je provela verifikaciju HACCP plana:___________________________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rPr/>
      </w:pPr>
      <w:r>
        <w:rPr>
          <w:bCs/>
          <w:sz w:val="20"/>
          <w:szCs w:val="20"/>
        </w:rPr>
        <w:t>Verifikaciju HACCP plana provodi Voditelj HACCP tima na razini od minimalno jedan put godišnje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41" w:leader="none"/>
        </w:tabs>
        <w:jc w:val="both"/>
        <w:rPr>
          <w:vanish/>
          <w:sz w:val="20"/>
          <w:szCs w:val="20"/>
        </w:rPr>
      </w:pPr>
      <w:r>
        <w:rPr>
          <w:color w:val="FF0000"/>
          <w:sz w:val="20"/>
          <w:szCs w:val="20"/>
        </w:rPr>
        <w:t>NAPOMENA: Verifikaciju HACCP plana provodi i arhivira Voditelj HACCP tima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8" w:right="1416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5812"/>
      <w:gridCol w:w="2409"/>
    </w:tblGrid>
    <w:tr>
      <w:trPr>
        <w:trHeight w:val="23" w:hRule="atLeast"/>
      </w:trPr>
      <w:tc>
        <w:tcPr>
          <w:tcW w:w="14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IFIKACIJA HACCP PLANA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VHP</w:t>
          </w:r>
        </w:p>
      </w:tc>
    </w:tr>
    <w:tr>
      <w:trPr>
        <w:trHeight w:val="23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28"/>
              <w:szCs w:val="28"/>
              <w:lang w:val="en-US" w:eastAsia="en-US"/>
            </w:rPr>
          </w:pPr>
          <w:r>
            <w:rPr>
              <w:rFonts w:cs="Calibri" w:ascii="Calibri" w:hAnsi="Calibri"/>
              <w:b/>
              <w:sz w:val="28"/>
              <w:szCs w:val="28"/>
              <w:lang w:val="en-US" w:eastAsia="en-US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4"/>
        <w:i w:val="false"/>
        <w:b/>
        <w:szCs w:val="1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1"/>
        </w:tabs>
        <w:ind w:left="10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14"/>
      <w:szCs w:val="14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ijelotekstauvlaka3Char">
    <w:name w:val="Tijelo teksta - uvlaka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ijelotekstauvlaka3">
    <w:name w:val="Tijelo teksta - uvla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07:00Z</dcterms:created>
  <dc:creator>DLS</dc:creator>
  <dc:description/>
  <cp:keywords/>
  <dc:language>en-US</dc:language>
  <cp:lastModifiedBy>Bojan Smrkulj</cp:lastModifiedBy>
  <cp:lastPrinted>2016-02-24T04:06:00Z</cp:lastPrinted>
  <dcterms:modified xsi:type="dcterms:W3CDTF">2018-10-28T10:02:00Z</dcterms:modified>
  <cp:revision>43</cp:revision>
  <dc:subject/>
  <dc:title>TEMPERATURA</dc:title>
</cp:coreProperties>
</file>